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Търговска мисия с участие в бизнес прояви и посещение на Международния панаир на детската книга Bologna Children’s Book Fair (BCBF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30 март – 3 април 2025 г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гр.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Болоня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талианска република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Ivailo Zhivkov</cp:lastModifiedBy>
  <cp:lastPrinted>2023-01-31T10:26:00Z</cp:lastPrinted>
  <dcterms:modified xsi:type="dcterms:W3CDTF">2025-01-06T13:41:00Z</dcterms:modified>
  <cp:revision>120</cp:revision>
  <dc:subject/>
  <dc:title>Шрифт: Times New Roman, размер: основен текст 14, относно и към номер – 12, текста на документа е Justify</dc:title>
</cp:coreProperties>
</file>