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289"/>
        <w:gridCol w:w="4479"/>
      </w:tblGrid>
      <w:tr>
        <w:trPr>
          <w:trHeight w:val="1486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06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453005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/>
          </w:tcPr>
          <w:p>
            <w:pPr>
              <w:pStyle w:val="Normal"/>
              <w:tabs>
                <w:tab w:val="clear" w:pos="706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6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6"/>
          <w:tab w:val="left" w:pos="7665" w:leader="none"/>
          <w:tab w:val="left" w:pos="8715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ab/>
        <w:t>Образец № 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541"/>
      </w:tblGrid>
      <w:tr>
        <w:trPr>
          <w:trHeight w:val="13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1000 София, ул. „Леге” № 2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тел.: (02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ru-RU"/>
              </w:rPr>
              <w:t>)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940 79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имейл: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offic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sm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government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b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sz w:val="18"/>
                  <w:szCs w:val="18"/>
                  <w:lang w:val="fr-FR"/>
                </w:rPr>
                <w:t>www.sme.government.bg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</w:rPr>
              <w:t>Име на събитието, организирано от ИАНМСП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ntеrnаtіоnаl Fооd &amp; Drіnk Еvеnt (ІFЕ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</w:rPr>
              <w:t>Период на провеждане: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-19 март 2025 г</w:t>
            </w: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</w:rPr>
              <w:t xml:space="preserve">Място на провежда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. Лондон, Великобр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center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ЗАЯВКА ЗА УЧАСТИЕ В СПЕЦИАЛИЗИРАНИ ИЗЛОЖБИ И ПАНАИР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520"/>
      </w:tblGrid>
      <w:tr>
        <w:trPr>
          <w:trHeight w:val="70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Фирма и търговска форма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о Търговски регистър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Na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едмет на дей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Activ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ИК/ПИК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УЛСТА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елефон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еб сай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ктронна поща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правител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це за контак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eastAsia="Verdana" w:cs="Verdana" w:ascii="Verdana" w:hAnsi="Verdana"/>
          <w:i/>
          <w:color w:val="000000"/>
          <w:sz w:val="16"/>
          <w:szCs w:val="16"/>
          <w:lang w:val="bg-BG"/>
        </w:rPr>
        <w:t xml:space="preserve">     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 за кандидатстване за участие в изложби, търговски мисии и други промоционални дейности и прояви,      организирани от ИАНМСП в страната и в чужбина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 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 xml:space="preserve">. </w:t>
      </w: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8647"/>
        <w:gridCol w:w="992"/>
      </w:tblGrid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No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РИТЕРИИ ЗА ОЦЕНКА И КЛАСИРАНЕ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СПЕЦИАЛИЗИРАНИ ИЗЛОЖБИ И ПАНАИ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ОЧКИ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Предприятието извършва дейност в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 xml:space="preserve">Удостоверява се с </w:t>
            </w:r>
            <w:r>
              <w:rPr>
                <w:rFonts w:cs="Verdana" w:ascii="Verdana" w:hAnsi="Verdana"/>
                <w:bCs/>
                <w:i/>
                <w:color w:val="000000"/>
                <w:sz w:val="18"/>
                <w:szCs w:val="18"/>
              </w:rPr>
              <w:t xml:space="preserve">документ, доказващ принадлежност към по-слабо развит район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Първо участие на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звършен износ от предприятието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едприятието, през последните 12 месеца, е осъществило износ по вътрешнообщностна търговия или за трети страни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Удостоверява 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1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държавите–членки на Е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извлечение от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Дневник на продажбите към Декларация за ДД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, копието на съответния документ (само 1 страница, откъдето е виден осъществения износ) следва да е заверено „Вярно с оригинала”, подписано от представляващия предприятието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или с валиден КЕП на представляващия предприятиет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като е допустимо заличаване на стойностит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2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трети страни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Митническа декларация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копието на съответния документ следва да е заверено „Вярно с оригинала”, подписано от представляващия предприятието или с валиден КЕП на представляващия предприятието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като е допустимо заличаване на стойност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патент/полезен модел/промишлен дизайн/регистрирана търговска марк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оявата (съгласно Закона за патентите и регистрацията на полезните модели, Закона за промишления дизайн, Закона за марките и географските означения), собственост на юридическото лице, кандидатстващо за прояв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фирмена интернет страниц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Удостоверява се със служебна пров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на валиден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сертификат за ISO или друг международен сертифика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свързан с браншовата, продуктова и пазарна насоченост на предприятието или еквивалент валиден към момента на кандидатств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или с валиден КЕП на представляващия предприятието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337" w:hanging="0"/>
        <w:jc w:val="both"/>
        <w:rPr>
          <w:rFonts w:ascii="Verdana" w:hAnsi="Verdana" w:cs="Verdana"/>
          <w:i/>
          <w:i/>
          <w:sz w:val="18"/>
          <w:szCs w:val="18"/>
          <w:lang w:val="ru-RU"/>
        </w:rPr>
      </w:pPr>
      <w:r>
        <w:rPr>
          <w:rFonts w:cs="Verdana" w:ascii="Verdana" w:hAnsi="Verdana"/>
          <w:i/>
          <w:sz w:val="18"/>
          <w:szCs w:val="18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Заявката се предоставя в един екземпляр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90" w:right="-630" w:hanging="0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Правила за кандидатстване за участие в изложби, търговски мисии и други промоционални дейности и прояви, организирани от ИАНМСП в страната и в чужбина и</w:t>
      </w:r>
      <w:r>
        <w:rPr>
          <w:rFonts w:eastAsia="Times New Roman" w:cs="Verdana" w:ascii="Verdana" w:hAnsi="Verdana"/>
          <w:b/>
          <w:i/>
          <w:color w:val="000000"/>
          <w:sz w:val="16"/>
          <w:szCs w:val="16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16"/>
          <w:szCs w:val="16"/>
        </w:rPr>
        <w:t>Правилата за поведение в изложения, конференции и събития, организирани от ИАНМСП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/>
      </w:pPr>
      <w:r>
        <w:rPr/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6814"/>
      </w:tblGrid>
      <w:tr>
        <w:trPr>
          <w:trHeight w:val="293" w:hRule="atLeast"/>
        </w:trPr>
        <w:tc>
          <w:tcPr>
            <w:tcW w:w="35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За предприятието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: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Подпис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Име, фамилия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.........................................................</w:t>
            </w:r>
          </w:p>
        </w:tc>
      </w:tr>
      <w:tr>
        <w:trPr>
          <w:trHeight w:val="508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Длъжност:</w:t>
            </w:r>
          </w:p>
        </w:tc>
        <w:tc>
          <w:tcPr>
            <w:tcW w:w="6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80" w:right="836" w:gutter="0" w:header="0" w:top="42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</w:rPr>
      <w:t xml:space="preserve"> </w:t>
    </w: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jc w:val="right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ен текст_"/>
    <w:qFormat/>
    <w:rPr>
      <w:rFonts w:ascii="MS Reference Sans Serif" w:hAnsi="MS Reference Sans Serif" w:cs="MS Reference Sans Serif"/>
      <w:shd w:fill="FFFFFF" w:val="clear"/>
    </w:rPr>
  </w:style>
  <w:style w:type="character" w:styleId="Bodytext3">
    <w:name w:val="Body text (3)_"/>
    <w:qFormat/>
    <w:rPr>
      <w:rFonts w:ascii="Verdana" w:hAnsi="Verdana" w:cs="Verdana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0" w:after="2100"/>
      <w:ind w:hanging="720"/>
      <w:jc w:val="right"/>
    </w:pPr>
    <w:rPr>
      <w:rFonts w:ascii="MS Reference Sans Serif" w:hAnsi="MS Reference Sans Serif" w:cs="MS Reference Sans Serif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7" w:before="720" w:after="600"/>
      <w:jc w:val="center"/>
    </w:pPr>
    <w:rPr>
      <w:rFonts w:ascii="Verdana" w:hAnsi="Verdana" w:cs="Verdana"/>
      <w:b/>
      <w:bCs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../../1.%20SALONE%20DE%20MOBILE/DOKUMENTI%20SdM2025/office@sme.government.bg" TargetMode="External"/><Relationship Id="rId6" Type="http://schemas.openxmlformats.org/officeDocument/2006/relationships/hyperlink" Target="http://www.sme.government.bg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54:00Z</dcterms:created>
  <dc:creator>Teresa Mutafova</dc:creator>
  <dc:description/>
  <cp:keywords/>
  <dc:language>en-US</dc:language>
  <cp:lastModifiedBy>Elitsa Popadiina</cp:lastModifiedBy>
  <cp:lastPrinted>2023-08-02T09:55:00Z</cp:lastPrinted>
  <dcterms:modified xsi:type="dcterms:W3CDTF">2024-11-27T13:21:00Z</dcterms:modified>
  <cp:revision>4</cp:revision>
  <dc:subject/>
  <dc:title/>
</cp:coreProperties>
</file>