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465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ърговска мисия за представяне на български малки и средни предприятия по време на тематичната седмица „Learning and Playing“ на World EXPO 2025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19-24 юли 2025 г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 гр. Осака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Япония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421"/>
      </w:tblGrid>
      <w:tr>
        <w:trPr>
          <w:trHeight w:val="84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 / 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 полезен модел/ промишлен дизайн/ 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bg-BG"/>
              </w:rPr>
              <w:t>предприятието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01:00Z</dcterms:created>
  <dc:creator>Sgancheva</dc:creator>
  <dc:description/>
  <cp:keywords/>
  <dc:language>en-US</dc:language>
  <cp:lastModifiedBy>Anna-Maria Kukovska</cp:lastModifiedBy>
  <cp:lastPrinted>2025-04-24T16:01:00Z</cp:lastPrinted>
  <dcterms:modified xsi:type="dcterms:W3CDTF">2025-04-25T12:04:00Z</dcterms:modified>
  <cp:revision>5</cp:revision>
  <dc:subject/>
  <dc:title>Шрифт: Times New Roman, размер: основен текст 14, относно и към номер – 12, текста на документа е Justif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245bb79e37e36fac6b40378fa05b51966a66e23f6c066088aad1976a85972c8</vt:lpwstr>
  </property>
</Properties>
</file>