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Търговска мисия с участие на българските МСП в MES and Industry 4.0 International Summit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 xml:space="preserve">11-14 юни 2025 г. 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 xml:space="preserve">гр. Порто 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Португалия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 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23-01-31T10:26:00Z</cp:lastPrinted>
  <dcterms:modified xsi:type="dcterms:W3CDTF">2025-03-07T08:43:00Z</dcterms:modified>
  <cp:revision>118</cp:revision>
  <dc:subject/>
  <dc:title>Шрифт: Times New Roman, размер: основен текст 14, относно и към номер – 12, текста на документа е Justify</dc:title>
</cp:coreProperties>
</file>